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1057" w:leader="none"/>
        </w:tabs>
        <w:ind w:left="9923"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9923"/>
        <w:rPr>
          <w:bCs/>
          <w:sz w:val="28"/>
          <w:szCs w:val="28"/>
        </w:rPr>
      </w:pPr>
      <w:r>
        <w:rPr>
          <w:bCs/>
          <w:sz w:val="28"/>
          <w:szCs w:val="28"/>
        </w:rPr>
        <w:t>от 18.04.2024 № 24</w:t>
      </w:r>
    </w:p>
    <w:p>
      <w:pPr>
        <w:pStyle w:val="Normal"/>
        <w:ind w:firstLine="99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 xml:space="preserve">о финансово-экономическом состоянии победителя конкурса, 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 xml:space="preserve">получившего грантовую поддержку,  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>на «_____» _____________ 2024 года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___________________________________________________ </w:t>
      </w:r>
    </w:p>
    <w:p>
      <w:pPr>
        <w:pStyle w:val="Normal"/>
        <w:jc w:val="center"/>
        <w:rPr/>
      </w:pPr>
      <w:r>
        <w:rPr>
          <w:b/>
          <w:spacing w:val="-4"/>
        </w:rPr>
        <w:t>(наименование получателя гранта)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pacing w:val="-4"/>
        </w:rPr>
      </w:pPr>
      <w:r>
        <w:rPr>
          <w:rFonts w:eastAsia="Calibri"/>
          <w:b/>
          <w:bCs/>
          <w:spacing w:val="-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Представляется в министерство сельского хозяйства и продовольствия Кировской области</w:t>
      </w:r>
      <w:r>
        <w:rPr>
          <w:rFonts w:eastAsia="Calibri"/>
        </w:rPr>
        <w:t xml:space="preserve"> крестьянским (фермерским) хозяйством </w:t>
      </w:r>
      <w:r>
        <w:rPr>
          <w:rFonts w:eastAsia="Calibri"/>
          <w:bCs/>
        </w:rPr>
        <w:t xml:space="preserve">1 раз в квартал, не позднее 20-го числа месяца, следующего за отчетным кварталом, начиная со II квартала, на бумажном носителе и </w:t>
      </w:r>
      <w:r>
        <w:rPr>
          <w:rFonts w:eastAsia="Calibri"/>
        </w:rPr>
        <w:t xml:space="preserve">в электронном формате на адрес электронной почты </w:t>
      </w:r>
      <w:r>
        <w:rPr>
          <w:rFonts w:eastAsia="Calibri"/>
          <w:lang w:val="en-US"/>
        </w:rPr>
        <w:t>mfh</w:t>
      </w:r>
      <w:r>
        <w:rPr>
          <w:rFonts w:eastAsia="Calibri"/>
        </w:rPr>
        <w:t>43@</w:t>
      </w:r>
      <w:r>
        <w:rPr>
          <w:rFonts w:eastAsia="Calibri"/>
          <w:lang w:val="en-US"/>
        </w:rPr>
        <w:t>mail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  <w:bCs/>
        </w:rPr>
        <w:t>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/>
          <w:sz w:val="22"/>
          <w:szCs w:val="22"/>
        </w:rPr>
        <w:t>Раздел 1.</w:t>
      </w:r>
      <w:r>
        <w:rPr>
          <w:rFonts w:eastAsia="Calibri"/>
          <w:sz w:val="22"/>
          <w:szCs w:val="22"/>
        </w:rPr>
        <w:t xml:space="preserve"> Сведения о крестьянских (фермерских) хозяйствах и индивидуальных предпринимателях, реализующих проекты на создание и (или) развитие хозяйства с помощью средств грантовой поддержки</w:t>
      </w:r>
    </w:p>
    <w:tbl>
      <w:tblPr>
        <w:tblW w:w="155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346"/>
        <w:gridCol w:w="639"/>
        <w:gridCol w:w="992"/>
        <w:gridCol w:w="668"/>
        <w:gridCol w:w="943"/>
        <w:gridCol w:w="1224"/>
        <w:gridCol w:w="1195"/>
        <w:gridCol w:w="1195"/>
        <w:gridCol w:w="1296"/>
        <w:gridCol w:w="1186"/>
        <w:gridCol w:w="687"/>
        <w:gridCol w:w="850"/>
        <w:gridCol w:w="1085"/>
        <w:gridCol w:w="1064"/>
      </w:tblGrid>
      <w:tr>
        <w:trPr>
          <w:trHeight w:val="126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-нование крестьянс-кого (фермер-ского) хозяйства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алее – КФХ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милия, имя, отчество главы КФХ, индиви-дуального предприни-мателя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далее – ИП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д по-лу-че-ния гран-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ме-нование меро-приятия, в рамках которого получен грант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 КФХ, ИП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рожде-ния главы КФХ, ИП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-ние, получен-ное главой КФХ, ИП (при наличии данных сведений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регистра-ции в налоговом органе КФХ, ИП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метка о преобразо-вании из личного подсоб-ного хозяйства в КФХ, И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регистра-ции, контакт-ный телефон, адрес электрон-ной почты КФХ, ИП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ОКТМО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населенно-го пункта, на террито-рии которого находится КФХ, ИП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членов КФХ (включая главу), челове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д вида экономи-ческой деятель-ности по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</w:rPr>
                <w:t>ОКВЭД</w:t>
              </w:r>
            </w:hyperlink>
            <w:r>
              <w:rPr>
                <w:rFonts w:eastAsia="Calibri"/>
                <w:sz w:val="22"/>
                <w:szCs w:val="22"/>
              </w:rPr>
              <w:t>, на который получен гран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получен-ного гранта, рублей</w:t>
            </w:r>
          </w:p>
        </w:tc>
      </w:tr>
      <w:tr>
        <w:trPr>
          <w:trHeight w:val="91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 них членов семьи главы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  <w:bookmarkStart w:id="0" w:name="Par69"/>
      <w:bookmarkStart w:id="1" w:name="Par69"/>
      <w:bookmarkEnd w:id="1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Раздел 2. </w:t>
      </w:r>
      <w:r>
        <w:rPr>
          <w:rFonts w:eastAsia="Calibri"/>
          <w:sz w:val="22"/>
          <w:szCs w:val="22"/>
        </w:rPr>
        <w:t>Сведения о расходах средств гранта, полученных КФХ и ИП, реализующими проекты на создание и (или) развитие хозяйства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55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"/>
        <w:gridCol w:w="715"/>
        <w:gridCol w:w="787"/>
        <w:gridCol w:w="632"/>
        <w:gridCol w:w="786"/>
        <w:gridCol w:w="567"/>
        <w:gridCol w:w="709"/>
        <w:gridCol w:w="850"/>
        <w:gridCol w:w="992"/>
        <w:gridCol w:w="803"/>
        <w:gridCol w:w="803"/>
        <w:gridCol w:w="803"/>
        <w:gridCol w:w="709"/>
        <w:gridCol w:w="708"/>
        <w:gridCol w:w="709"/>
        <w:gridCol w:w="851"/>
        <w:gridCol w:w="681"/>
        <w:gridCol w:w="993"/>
        <w:gridCol w:w="750"/>
        <w:gridCol w:w="755"/>
      </w:tblGrid>
      <w:tr>
        <w:trPr>
          <w:trHeight w:val="27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-нование КФХ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д полу-чения гранта 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тоимость проекта создания и (или) развития хозяйства (рублей)</w:t>
            </w:r>
          </w:p>
        </w:tc>
        <w:tc>
          <w:tcPr>
            <w:tcW w:w="10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о средств (включая собственные средства) в соответствии с планом расходов (рублей)</w:t>
            </w:r>
          </w:p>
        </w:tc>
      </w:tr>
      <w:tr>
        <w:trPr>
          <w:trHeight w:val="27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нающими фермерами и семейными фермами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нающими фермерами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мейными фермами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-ботка проек-тной доку-мент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ре-тение сельско-хозяйст-венных живот-ных (за исклю-чением свиней) и птицы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-ние рыбо-поса-дочно-го мате-ри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-ние авто-ном-ных источ-ников элект-ро-, газо- и водо-снаб-жени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ога-шение не более 20% прив-лекае-мого льгот-ного инвес-тици-онного креди-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-обре-те-ние зе-м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-обре-тение, стро-ите-льст-во, ре-монт и пере-уст-рой-ство объек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-обре-тение сельс-кохо-зяйствен-ной тех-ники и обо-рудо-ва-ния, гру-зово-го авто-мо-биль-ного транс-пор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ие поса-дочно-го мате-риала для заклад-ки много-летних насаж-дений, вклю-чая виног-радни-к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подк-лючение производственных объектов к электрическим, </w:t>
            </w:r>
            <w:r>
              <w:rPr>
                <w:rFonts w:eastAsia="Calibri"/>
                <w:spacing w:val="-2"/>
                <w:sz w:val="22"/>
                <w:szCs w:val="22"/>
              </w:rPr>
              <w:t>водо</w:t>
            </w:r>
            <w:r>
              <w:rPr>
                <w:rFonts w:eastAsia="Calibri"/>
                <w:sz w:val="22"/>
                <w:szCs w:val="22"/>
              </w:rPr>
              <w:t>-, газо- и теплопроводным сетя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ние, строи-тельство, реконст-рукция, капи-тальный ремонт или модер-низация объектов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омп-лектация семей-ных ферм и объек-тов по пере-работ-ке обору-дова-нием и техни-кой, а также их мон-таж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уплата про-цен-тов по кре-диту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гран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получателя гран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45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ем-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8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3.</w:t>
      </w:r>
      <w:r>
        <w:rPr>
          <w:rFonts w:eastAsia="Calibri"/>
        </w:rPr>
        <w:t xml:space="preserve"> Сведения о возвратах средств гранта, полученных КФХ и ИП на создание и (или) развитие хозяйства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6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969"/>
        <w:gridCol w:w="1140"/>
        <w:gridCol w:w="696"/>
        <w:gridCol w:w="792"/>
        <w:gridCol w:w="1347"/>
        <w:gridCol w:w="1412"/>
        <w:gridCol w:w="567"/>
        <w:gridCol w:w="709"/>
        <w:gridCol w:w="851"/>
        <w:gridCol w:w="567"/>
        <w:gridCol w:w="708"/>
        <w:gridCol w:w="797"/>
        <w:gridCol w:w="592"/>
        <w:gridCol w:w="737"/>
        <w:gridCol w:w="792"/>
        <w:gridCol w:w="556"/>
        <w:gridCol w:w="778"/>
        <w:gridCol w:w="816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-мено-вание КФХ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ами-лия, имя, отчество главы КФХ, И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мено-вание мероприя-тия, в рамках которого получен гран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 КФХ, ИП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д полу-чения грант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чина возврата средств (по личным обстоятель-ствам или выявлено нарушение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иды выявленного нарушения или причина возврата гранта (нецелевое использова-ние, несоблюде-ние правил предостав-ления и использова-ния гранта, иное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полученного гранта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средств гранта, подлежащих возврату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возвращенных средств гранта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средств, подлежащий возврату по состоянию на отчетную дату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 счет средств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-раль-ного бюд-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-жета Киров-ской облас-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-раль-ного бюд-ж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-жета Киров-ской облас-ти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-раль-ного бюд-ж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-жета Киров-ской облас-ти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-раль-ного бюд-ж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-жета Киров-ской облас-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4.</w:t>
      </w:r>
      <w:r>
        <w:rPr>
          <w:rFonts w:eastAsia="Calibri"/>
        </w:rPr>
        <w:t xml:space="preserve"> Сведения о приобретении имущества КФХ и ИП, получившими грант на создание и (или) развитие хозяйств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154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850"/>
        <w:gridCol w:w="1043"/>
        <w:gridCol w:w="851"/>
        <w:gridCol w:w="800"/>
        <w:gridCol w:w="850"/>
        <w:gridCol w:w="851"/>
        <w:gridCol w:w="708"/>
        <w:gridCol w:w="737"/>
        <w:gridCol w:w="873"/>
        <w:gridCol w:w="658"/>
        <w:gridCol w:w="760"/>
        <w:gridCol w:w="941"/>
        <w:gridCol w:w="702"/>
        <w:gridCol w:w="6"/>
        <w:gridCol w:w="851"/>
        <w:gridCol w:w="804"/>
        <w:gridCol w:w="107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-вание КФ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 КФХ, 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полу-чения гранта</w:t>
            </w:r>
          </w:p>
        </w:tc>
        <w:tc>
          <w:tcPr>
            <w:tcW w:w="125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о за счет средств гранта (включая средства получателя гранта) в соответствии с планом расходов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 сельско-хозяйст-венного назначе-ния, га</w:t>
            </w:r>
          </w:p>
        </w:tc>
        <w:tc>
          <w:tcPr>
            <w:tcW w:w="47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ельскохозяйственных животных, птиц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бо-поса-дочно-го мате-риала, цент-неров</w:t>
            </w:r>
          </w:p>
        </w:tc>
        <w:tc>
          <w:tcPr>
            <w:tcW w:w="4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техники, оборудования и транспорта, единиц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осадоч-ного материа-ла для закладки многоле-тних насажде-ний, штук</w:t>
            </w:r>
          </w:p>
        </w:tc>
      </w:tr>
      <w:tr>
        <w:trPr>
          <w:trHeight w:val="352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7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уп-ного рога-того скота, го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ец и коз, 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-несу-шек,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леней и мара-лов, го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че-лосе-мей, шту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х (наи-мено-вание, коли-чест-во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к-тор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ба-йнов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х само-ход-ных ма-шин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еци-ализи-рован-ного авто-транс-пор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о-ру-дова-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Par308"/>
      <w:bookmarkStart w:id="3" w:name="Par308"/>
      <w:bookmarkEnd w:id="3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b/>
          <w:bCs/>
        </w:rPr>
        <w:t xml:space="preserve">Раздел 5. </w:t>
      </w:r>
      <w:r>
        <w:rPr>
          <w:rFonts w:eastAsia="Calibri"/>
        </w:rPr>
        <w:t>Экономические показатели деятельности получателей гра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tbl>
      <w:tblPr>
        <w:tblW w:w="155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9"/>
        <w:gridCol w:w="851"/>
        <w:gridCol w:w="992"/>
        <w:gridCol w:w="851"/>
        <w:gridCol w:w="1417"/>
        <w:gridCol w:w="1418"/>
        <w:gridCol w:w="1049"/>
        <w:gridCol w:w="1418"/>
        <w:gridCol w:w="1418"/>
        <w:gridCol w:w="1901"/>
        <w:gridCol w:w="1443"/>
        <w:gridCol w:w="1302"/>
      </w:tblGrid>
      <w:tr>
        <w:trPr>
          <w:trHeight w:val="296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Наимено-вание КФ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получе-ния гранта</w:t>
            </w:r>
          </w:p>
        </w:tc>
        <w:tc>
          <w:tcPr>
            <w:tcW w:w="7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едено сельскохозяйственной продукции собственного производства и продуктов ее первичной и промышленной переработки, в фактических ценах, тыс. руб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рост производства сельскохозяйст-венной продукции собственного производства и продуктов ее первичной и промышленной переработки, процентов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ход от реализации сельскохозяйственной продукции собственного производства и продуктов ее первичной и промышленной переработки, тыс. руб.</w:t>
            </w:r>
          </w:p>
        </w:tc>
      </w:tr>
      <w:tr>
        <w:trPr>
          <w:trHeight w:val="29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</w:tr>
      <w:tr>
        <w:trPr>
          <w:trHeight w:val="812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  <w:b/>
          <w:bCs/>
        </w:rPr>
        <w:t xml:space="preserve">Раздел 6. </w:t>
      </w:r>
      <w:r>
        <w:rPr>
          <w:rFonts w:eastAsia="Calibri"/>
        </w:rPr>
        <w:t>Трудовые ресурсы сельскохозяйственных товаропроизводителей, получивших грант (заполняется по итогам год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mbria" w:hAnsi="Cambria" w:eastAsia="Calibri" w:cs="Cambria"/>
          <w:b/>
          <w:b/>
          <w:bCs/>
          <w:sz w:val="28"/>
          <w:szCs w:val="28"/>
        </w:rPr>
      </w:pPr>
      <w:r>
        <w:rPr>
          <w:rFonts w:eastAsia="Calibri" w:cs="Cambria" w:ascii="Cambria" w:hAnsi="Cambria"/>
          <w:b/>
          <w:bCs/>
          <w:sz w:val="28"/>
          <w:szCs w:val="28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134"/>
        <w:gridCol w:w="1275"/>
        <w:gridCol w:w="2268"/>
        <w:gridCol w:w="1462"/>
        <w:gridCol w:w="1463"/>
        <w:gridCol w:w="1463"/>
        <w:gridCol w:w="1463"/>
        <w:gridCol w:w="1398"/>
        <w:gridCol w:w="1398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КФ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Н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д получе-ния гра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Численность постоянных наемных работников по состоянию на 31 декабря, человек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Численность новых постоянных работников, принятых в соответствии с условиями получения гранта, человек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Расходы на оплату труда, тыс. руб.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Расходы на оплату страховых взносов, тыс. руб.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в году получения гран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7.</w:t>
      </w:r>
      <w:r>
        <w:rPr/>
        <w:t xml:space="preserve"> Продуктивность скота и птицы сельскохозяйственных товаропроизводителей, получивших грант (заполняется по итогам года)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2127"/>
        <w:gridCol w:w="1315"/>
        <w:gridCol w:w="1267"/>
        <w:gridCol w:w="1954"/>
        <w:gridCol w:w="992"/>
        <w:gridCol w:w="1332"/>
        <w:gridCol w:w="2070"/>
        <w:gridCol w:w="2693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получателя грант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мероприятия, в рамках которого получен грант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получателя грант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получения гранта 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еднесуточный привес крупного рогатого скота, грамм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олочная продуктивность на одну голову в год, килограмм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Яйценоскость кур-несушек, штук на голову в год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едний сбор меда, килограммов на пчелосемью в год 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ро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з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7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9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8.</w:t>
      </w:r>
      <w:r>
        <w:rPr/>
        <w:t xml:space="preserve"> Плановые экономические показатели деятельности получателей грантов</w:t>
      </w:r>
    </w:p>
    <w:tbl>
      <w:tblPr>
        <w:tblW w:w="151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850"/>
        <w:gridCol w:w="567"/>
        <w:gridCol w:w="641"/>
        <w:gridCol w:w="919"/>
        <w:gridCol w:w="992"/>
        <w:gridCol w:w="992"/>
        <w:gridCol w:w="851"/>
        <w:gridCol w:w="567"/>
        <w:gridCol w:w="567"/>
        <w:gridCol w:w="708"/>
        <w:gridCol w:w="567"/>
        <w:gridCol w:w="709"/>
        <w:gridCol w:w="567"/>
        <w:gridCol w:w="567"/>
        <w:gridCol w:w="567"/>
        <w:gridCol w:w="567"/>
        <w:gridCol w:w="567"/>
        <w:gridCol w:w="671"/>
        <w:gridCol w:w="709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-вание получате-ля грант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полу-чателя гран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полу-чения гранта </w:t>
            </w:r>
          </w:p>
        </w:tc>
        <w:tc>
          <w:tcPr>
            <w:tcW w:w="12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числен-ность постоян-ных наемных работни-ков по состоя-нию на 31 декаб-ря, человек 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оизводство сельскохозяй-ственной продукции собственного производства и продуктов ее первичной и промышленной переработки (в плановых ценах), тыс. руб.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ирост дохода от реализации сельскохозяй-ственной продукции собственного производства и продуктов ее первичной и промышленной переработки, процент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на оплату труда, тыс. руб.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на оплату страхо-вых взносов, тыс. руб.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расходы на обслужи-вание кредитов и займов (оплата процен-тов, банков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ские комиссии), тыс. руб.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ируемые к привлечению кредиты и займы, тыс. руб. 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логи, сборы и обязатель-ные платежи, тыс. руб.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тко-сроч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олгосро-чные 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9.</w:t>
      </w:r>
      <w:r>
        <w:rPr/>
        <w:t xml:space="preserve"> Плановые производственные показатели растениеводства получателей грантов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696"/>
        <w:gridCol w:w="701"/>
        <w:gridCol w:w="494"/>
        <w:gridCol w:w="519"/>
        <w:gridCol w:w="425"/>
        <w:gridCol w:w="425"/>
        <w:gridCol w:w="510"/>
        <w:gridCol w:w="482"/>
        <w:gridCol w:w="426"/>
        <w:gridCol w:w="425"/>
        <w:gridCol w:w="510"/>
        <w:gridCol w:w="482"/>
        <w:gridCol w:w="510"/>
        <w:gridCol w:w="482"/>
        <w:gridCol w:w="426"/>
        <w:gridCol w:w="425"/>
        <w:gridCol w:w="425"/>
        <w:gridCol w:w="425"/>
        <w:gridCol w:w="426"/>
        <w:gridCol w:w="425"/>
        <w:gridCol w:w="499"/>
        <w:gridCol w:w="510"/>
        <w:gridCol w:w="499"/>
        <w:gridCol w:w="567"/>
        <w:gridCol w:w="600"/>
        <w:gridCol w:w="510"/>
        <w:gridCol w:w="794"/>
        <w:gridCol w:w="510"/>
        <w:gridCol w:w="47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Наиме-нование получа-теля гранта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ИНН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Год полу-чения гран-та </w:t>
            </w:r>
          </w:p>
        </w:tc>
        <w:tc>
          <w:tcPr>
            <w:tcW w:w="132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количес-тво земель-ных участков и объектов природо-пользо-вания, всего, га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сельскохозяйственная техника, штук </w:t>
            </w:r>
          </w:p>
        </w:tc>
        <w:tc>
          <w:tcPr>
            <w:tcW w:w="9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производство продукции растениеводства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всего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в том числе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кукурузы (на зерно), центне-ров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пшеницы (озимой и яровой), центне-ров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подсол-нечни-ка (на зерно) и семян, цент-неров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овощей откры-того грунта, цент-неров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овощей защи-щенно-го грунта, цент-неров 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картофе-ля, центне-ров 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растительных кормов (сено, сенаж, силос), центнеров 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многолетних насажде-ний плодовых и ягодных, центнеров 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прочие культуры </w:t>
            </w:r>
          </w:p>
        </w:tc>
      </w:tr>
      <w:tr>
        <w:trPr>
          <w:trHeight w:val="27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тракторы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комбай-ны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наиме-нова-ние (с указа-нием едини-цы изме-рения)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количес-тво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10.</w:t>
      </w:r>
      <w:r>
        <w:rPr>
          <w:rFonts w:eastAsia="Calibri"/>
        </w:rPr>
        <w:t xml:space="preserve"> Плановые производственные показатели животноводства получателей грантов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992"/>
        <w:gridCol w:w="560"/>
        <w:gridCol w:w="587"/>
        <w:gridCol w:w="558"/>
        <w:gridCol w:w="643"/>
        <w:gridCol w:w="615"/>
        <w:gridCol w:w="558"/>
        <w:gridCol w:w="541"/>
        <w:gridCol w:w="567"/>
        <w:gridCol w:w="598"/>
        <w:gridCol w:w="567"/>
        <w:gridCol w:w="513"/>
        <w:gridCol w:w="567"/>
        <w:gridCol w:w="598"/>
        <w:gridCol w:w="567"/>
        <w:gridCol w:w="683"/>
        <w:gridCol w:w="567"/>
        <w:gridCol w:w="570"/>
        <w:gridCol w:w="567"/>
        <w:gridCol w:w="541"/>
        <w:gridCol w:w="567"/>
        <w:gridCol w:w="1051"/>
        <w:gridCol w:w="567"/>
        <w:gridCol w:w="50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Наиме-нова-ние полу-чателя гран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</w:p>
        </w:tc>
        <w:tc>
          <w:tcPr>
            <w:tcW w:w="136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сельскохозяйственных животных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скота крупного рогатого молочно-го направле-ния, всего, голов 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кота крупного рогатого мясного направле-ния, всего, голов 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вец, всего, голов 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з, всего, голов 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тиц всех видов, всего, голов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чел медо-носных, пчело-семей, штук 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ыб-произво-дителей, голов 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леней северных, маралов, всего, голов 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лошадей, голов 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оли-ков, голов 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ые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-нование (с указа-нием единицы измере-ния)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-чество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родолжение раздела 10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2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992"/>
        <w:gridCol w:w="992"/>
        <w:gridCol w:w="851"/>
        <w:gridCol w:w="992"/>
        <w:gridCol w:w="851"/>
        <w:gridCol w:w="992"/>
        <w:gridCol w:w="850"/>
        <w:gridCol w:w="851"/>
        <w:gridCol w:w="992"/>
        <w:gridCol w:w="992"/>
        <w:gridCol w:w="851"/>
        <w:gridCol w:w="709"/>
        <w:gridCol w:w="708"/>
        <w:gridCol w:w="1051"/>
        <w:gridCol w:w="567"/>
        <w:gridCol w:w="1129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Наиме-нова-ние полу-чателя гран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</w:p>
        </w:tc>
        <w:tc>
          <w:tcPr>
            <w:tcW w:w="13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о продукции животноводств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кота и птицы в живой массе, в том числе на убой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лока сырого (в физическом весе), центнеров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ерсти (в физическом весе)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да натурального пчелиного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дукции аквакультуры, центнер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яиц, тысяч штук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чая продукция животноводств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-нование (с указа-нием единицы измере-ния)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ИП Глава К(Ф)Х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850" w:right="1134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2A8333A152620B82DC8B3D40828EE2278B545D4901B162BAD09E2DB21FBC0083FB8E63E46D78CF2965165CB732g9P" TargetMode="External"/><Relationship Id="rId3" Type="http://schemas.openxmlformats.org/officeDocument/2006/relationships/hyperlink" Target="consultantplus://offline/ref=7F2A8333A152620B82DC8B3D40828EE2228E5F554908B162BAD09E2DB21FBC0083FB8E63E46D78CF2965165CB732g9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41:00Z</dcterms:created>
  <dc:creator>Марина М. Демакова</dc:creator>
  <dc:description/>
  <cp:keywords/>
  <dc:language>en-US</dc:language>
  <cp:lastModifiedBy>Администратор безопасности</cp:lastModifiedBy>
  <cp:lastPrinted>2022-07-05T15:12:00Z</cp:lastPrinted>
  <dcterms:modified xsi:type="dcterms:W3CDTF">2024-04-18T11:54:00Z</dcterms:modified>
  <cp:revision>15</cp:revision>
  <dc:subject/>
  <dc:title/>
</cp:coreProperties>
</file>